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Revisa y consolida – Las cosas de Lidia</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Scenariusz składa się z serii ćwiczeń mających na celu powtórzenie materiału z modułu 2. Wykonują również projekty w grupach. Pod koniec lekcji uczniowie dokonują samooceny swojej wiedz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gramat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
        </w:rPr>
        <w:t>Materiales:</w:t>
        <w:tab/>
        <w:t>fichas 9 - 16</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r>
      <w:r>
        <w:rPr>
          <w:rFonts w:cs="Palatino Linotype" w:ascii="Palatino Linotype" w:hAnsi="Palatino Linotype"/>
          <w:sz w:val="24"/>
          <w:szCs w:val="24"/>
          <w:lang w:val="es-ES"/>
        </w:rPr>
        <w:t>activo, dedu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grup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 y explícales los objetivos de la clase.</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omo el calentamiento antes de la clase, puedes usar las fichas de este módulo para jugar al matamoscas en la pizarra.</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los alumnos leen el texto y responden a la pregunta </w:t>
      </w:r>
      <w:r>
        <w:rPr>
          <w:rFonts w:cs="Arial" w:ascii="Palatino Linotype" w:hAnsi="Palatino Linotype"/>
          <w:sz w:val="24"/>
          <w:szCs w:val="24"/>
          <w:shd w:fill="FFFFFF" w:val="clear"/>
          <w:lang w:val="es-ES_tradnl"/>
        </w:rPr>
        <w:t>¿de qué trata el texto?, ¿de qué aspectos de su vida habla Lidia?. Si hay algunas palabras inconocidas explica a tus alumno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Arial" w:ascii="Palatino Linotype" w:hAnsi="Palatino Linotype"/>
          <w:b/>
          <w:sz w:val="24"/>
          <w:szCs w:val="24"/>
          <w:shd w:fill="FFFFFF" w:val="clear"/>
          <w:lang w:val="es-ES_tradnl"/>
        </w:rPr>
        <w:t>Ejercicio 2</w:t>
      </w:r>
      <w:r>
        <w:rPr>
          <w:rFonts w:cs="Arial" w:ascii="Palatino Linotype" w:hAnsi="Palatino Linotype"/>
          <w:sz w:val="24"/>
          <w:szCs w:val="24"/>
          <w:shd w:fill="FFFFFF" w:val="clear"/>
          <w:lang w:val="es-ES_tradnl"/>
        </w:rPr>
        <w:t xml:space="preserve"> – los alumnos trabajan en parejas, escriben tres frases sobre el texto. Las oraciones pueden ser verdaderas o falsas. Leyéndolas en voz alta el resto de la clase decide qué oraciones son ciertas. </w:t>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los alumnos eligen una de tres habitaciones de la casa de Lidia, imaginan cómo es y describen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los alumnos escuchan a Lidia hablando de su camino que sigue cada día para ir de casa al instituto. Después deciden es cuál el trayecto correct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AUTOEVALUACIÓN – </w:t>
      </w:r>
      <w:r>
        <w:rPr>
          <w:rFonts w:cs="Palatino Linotype" w:ascii="Palatino Linotype" w:hAnsi="Palatino Linotype"/>
          <w:sz w:val="24"/>
          <w:szCs w:val="24"/>
          <w:lang w:val="es-ES"/>
        </w:rPr>
        <w:t>este ejerciocio facilita a los alumnos evaluar lo que han aprendido de este módulo. Apuntan las respuestas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divide la clase en grupos. Cada grupo prepara su proyecto siguiendo las instrucciones. Durante la clase preparan el plano del proyecto, el resto tienen que hacer en casa. Tenéis que concertar una fecha límite de la presentación de los proyecto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Scenariusz nr 28</w:t>
      <w:tab/>
      <w:tab/>
      <w:t>Módulo 2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20:00Z</dcterms:created>
  <dc:creator>Admin</dc:creator>
  <dc:description/>
  <cp:keywords/>
  <dc:language>en-US</dc:language>
  <cp:lastModifiedBy>Admin</cp:lastModifiedBy>
  <dcterms:modified xsi:type="dcterms:W3CDTF">2015-12-07T11:42:00Z</dcterms:modified>
  <cp:revision>4</cp:revision>
  <dc:subject/>
  <dc:title/>
</cp:coreProperties>
</file>